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cs="Calibri"/>
          <w:sz w:val="24"/>
          <w:szCs w:val="24"/>
        </w:rPr>
      </w:pPr>
      <w:r>
        <w:rPr/>
        <w:t xml:space="preserve">ZAKRES TREŚCI / ZAGADNIEŃ </w:t>
        <w:br/>
        <w:t>do uwzględnienia w proponowaniu struktury i nawigacji strony</w:t>
        <w:br/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tualności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 nas</w:t>
        <w:br/>
        <w:t>- opis / o nas</w:t>
        <w:br/>
        <w:t xml:space="preserve">- konstelacje (obsada):  a) konstelacje 2020 b) poprzednie konstelacje 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kalendarium</w:t>
        <w:br/>
        <w:t xml:space="preserve">- przestrzeń </w:t>
        <w:br/>
        <w:t>a) obiekty  b) oferta wynajmu c) budowa Europejskiego Ośrodka Praktyk Teatralnych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ublikacje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ektakle</w:t>
        <w:br/>
        <w:t>a) w bieżącym repertuarze</w:t>
        <w:br/>
        <w:t>b) archiwalne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spektakle Akademii Praktyk Teatralnych</w:t>
        <w:br/>
        <w:t>d) pokazy spektakli za granicą (kalendarium)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) spektakle Generatora Nadziei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estiwale</w:t>
        <w:br/>
        <w:t xml:space="preserve">cykliczne / archiwalne / gościnne 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ltimedia online: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wideo </w:t>
        <w:br/>
        <w:t xml:space="preserve">- audio </w:t>
        <w:br/>
        <w:t>- przeniesienie (wyeksponowanie) całego programu w ramach Gardzienice Online –  co można zobaczyć w sieci</w:t>
        <w:br/>
      </w:r>
    </w:p>
    <w:p>
      <w:pPr>
        <w:pStyle w:val="ListParagraph"/>
        <w:numPr>
          <w:ilvl w:val="0"/>
          <w:numId w:val="2"/>
        </w:numPr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Dydaktyka</w:t>
        <w:br/>
        <w:t>a</w:t>
      </w:r>
      <w:r>
        <w:rPr>
          <w:rFonts w:cs="Calibri"/>
          <w:color w:val="000000"/>
          <w:sz w:val="24"/>
          <w:szCs w:val="24"/>
        </w:rPr>
        <w:t xml:space="preserve">)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Założenia dydaktyczne</w:t>
      </w:r>
    </w:p>
    <w:p>
      <w:pPr>
        <w:pStyle w:val="ListParagrap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</w:rPr>
        <w:t xml:space="preserve">b)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Akademia Praktyk Teatralnych</w:t>
        <w:br/>
        <w:t>Alumni</w:t>
      </w:r>
    </w:p>
    <w:p>
      <w:pPr>
        <w:pStyle w:val="ListParagrap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c) Summer Intensive</w:t>
      </w:r>
    </w:p>
    <w:p>
      <w:pPr>
        <w:pStyle w:val="ListParagrap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d) Sesje warsztatowe</w:t>
      </w:r>
    </w:p>
    <w:p>
      <w:pPr>
        <w:pStyle w:val="ListParagrap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e) Rose Bruford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f) Ekologia Teatru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) Oferta dydaktyczna – warsztatowa – na zamówienie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jekty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dziele Otwarte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ferencje / Sympozja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prawy artystyczno-badawcze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zydencje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darzenia specjalne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tkania literackie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rkiestra antyczna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zyka świata</w:t>
      </w:r>
    </w:p>
    <w:p>
      <w:pPr>
        <w:pStyle w:val="ListParagraph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jekty dla dzieci</w:t>
      </w:r>
    </w:p>
    <w:p>
      <w:pPr>
        <w:pStyle w:val="Normal"/>
        <w:ind w:left="72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alera Gardzienice:</w:t>
        <w:br/>
        <w:t>- zapowiedzi wydarzeń</w:t>
        <w:br/>
        <w:t>- kalendarium poprzednich wystaw</w:t>
        <w:br/>
        <w:t>- być może też opcja wirtualna wystawa</w:t>
        <w:br/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takt / BIP / Mapa – jak dotrzeć</w:t>
        <w:br/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stępność</w:t>
        <w:br/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pa strony / Wyszukiwarka</w:t>
        <w:br/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tnerzy</w:t>
        <w:br/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rtale społecznościowe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Inne:</w:t>
      </w:r>
    </w:p>
    <w:p>
      <w:pPr>
        <w:pStyle w:val="ListParagraph"/>
        <w:numPr>
          <w:ilvl w:val="0"/>
          <w:numId w:val="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żegnania ludzi Teatru, zaprzyjaźnionych z Teatrem  - Kondolencj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isy tekstowe + logo:</w:t>
      </w:r>
    </w:p>
    <w:p>
      <w:pPr>
        <w:pStyle w:val="ListParagraph"/>
        <w:numPr>
          <w:ilvl w:val="0"/>
          <w:numId w:val="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rodek Praktyk Teatralnych założony, budowany i prowadzony  przez Włodzimierza Staniewskiego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/>
          <w:sz w:val="24"/>
          <w:szCs w:val="24"/>
        </w:rPr>
        <w:t>Instytucja Samorządu Województwa Lubelskiego współprowadzona przez Ministra Kultury i Dziedzictwa Narodowego</w:t>
      </w:r>
    </w:p>
    <w:p>
      <w:pPr>
        <w:pStyle w:val="NormalWeb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Lucida Sans Unicode" w:cs="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"/>
      <w:color w:val="2E74B5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Calibri Light" w:hAnsi="Calibri Light" w:cs=""/>
      <w:color w:val="2E74B5"/>
      <w:sz w:val="26"/>
      <w:szCs w:val="26"/>
    </w:rPr>
  </w:style>
  <w:style w:type="character" w:styleId="Nagwek1Znak">
    <w:name w:val="Nagłówek 1 Znak"/>
    <w:basedOn w:val="DefaultParagraphFont"/>
    <w:qFormat/>
    <w:rPr>
      <w:rFonts w:ascii="Calibri Light" w:hAnsi="Calibri Light" w:cs=""/>
      <w:color w:val="2E74B5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37:00Z</dcterms:created>
  <dc:creator>Joanna Wojciechowska</dc:creator>
  <dc:description/>
  <dc:language>en-US</dc:language>
  <cp:lastModifiedBy>Joanna Wojciechowska</cp:lastModifiedBy>
  <dcterms:modified xsi:type="dcterms:W3CDTF">2020-08-14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